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NFI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tional Federation of Investigators – Rescue Servi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Jersey Fire Incident Reporting Sys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tional Fire Incident Reporting System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tional Fire Inspectors Reporting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objective of NFI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be an all-inclusive reporting stand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ddress the information needs of local, state and federal agenci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o be a fire department management tool tacking apparatus use and personnel at scen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A &amp; 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agency, according to N.J.S.A. 52:27D-25d1, shall consult with the Division of Fire Safety concerning fires that occur at or on specific properti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artment of Edu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artment of Lab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sion of Codes and Stand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artment of Law and Public Safe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s the requirement found for the gathering of data on all fires that occur in or on public school propert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A.C. 5:70-3.1(a)9, 902.2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2:27D-25d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A.C. 5:70-3.2(a)6, 611.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.J.S.A. 54:4-3.13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s the best time to investigate a fi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st thing in the morning when the light is be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the fire departments operational report is complete so data will not confli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 soon as it occu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 soon as you get the approval of the insurance carri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is a fire investigation conducted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the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ing firefigh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 arriv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facts should the fire investigator be gathering while enroute to the scen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ather condi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ime of da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sible susp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important when arriving at the scene of a fire investig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ing the location of the fire and products of combus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 ready to observe and documen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tting as close as possible with your equip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important to observe and document on the exterior of fire investig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ystand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luttered the scene 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 sides of the fire area – a 360° view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yle should be employed by the fire investigator when first soliciting information from a witness or victim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no discu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interrog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intervie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cross-exa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interviewing the victim of a fire at what point should the fire investigator focus the start of his questio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the victim discovered there was a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a point prior to the victim discovering there was a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point the victim noticed the arrival of the fire depart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estions should be focused on events occurring the day before the fi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should a fire investigator access the fire scene to begin investig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mediately after fire knockdow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overha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ing fire knockdow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complete extinguish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hall occur when a fire is determined to be suspiciou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ify the proper law enforcement agenc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cure the area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rain from interviewing non-emergency respond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A &amp;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ethod is employed to find the origin of the fi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from the area where the first responding units saw the fire on arriv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from the area where the person reporting the fire first saw i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from the least amount of damage to the greatest amount of dama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from the greatest amount of damage to the least amount of dam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primary purpose of an investig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fix blame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e the sequence of ev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e if the fire was accidental so insurance can be pai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prove firefighting efforts by critiquing suppression op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it important to determine the cause of a fi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determine if a product failure is involv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document the facts for possible future prosecu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determine if the fire was incendiary or accide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needed to establish a good foundation for a new fire investigat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knowledge of fire dynamic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ene reconstruction abilit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agin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A &amp;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time in which the fire official has to notify the Division of Fire Safety, via telephone, that a fire death has occurred within his jurisdi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mediate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4 hou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8 hou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2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time in which the fire official has to send a Fire Incident and Casualty report to the Division of Fire Safety detailing a fire death within his jurisdi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0 day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90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of fire is the fire official required to keep investigative recor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reported fires in life hazard u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large loss fir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fires within state owned proper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A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maximum time in which a fire official has to initiate an investigation of a fi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 h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4 h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8 h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medi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fires is the fire official required to have investig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ery reported fire within his jurisdi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ery reported fire or explosion within his jurisdiction which involves serious inju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ery reported fire or explosion within his jurisdiction which causes damage to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required, what type of investigative records is the fire official required to keep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ation as to the origin and cause of the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ation concerning the extent of the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ation concerning deaths and inju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requires the fire official to cause an investig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sh can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mney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reless cooking where occupant goes to hospit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ly –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requires the fire official to cause an investig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ter back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reless cook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lch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rage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- A, B, C &amp; 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October 2008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Versi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New Jersey Fire Inspector Training</w:t>
      <w:tab/>
      <w:tab/>
      <w:t>Fire Investigation</w:t>
    </w:r>
  </w:p>
  <w:p>
    <w:pPr>
      <w:pStyle w:val="Header"/>
      <w:jc w:val="center"/>
      <w:rPr/>
    </w:pPr>
    <w:r>
      <w:rPr>
        <w:rFonts w:cs="Arial" w:ascii="Arial" w:hAnsi="Arial"/>
      </w:rPr>
      <w:t xml:space="preserve">Module 18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  Date: 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31:00Z</dcterms:created>
  <dc:creator>Kevin P Oswald CFPS</dc:creator>
  <dc:description/>
  <cp:keywords/>
  <dc:language>en-US</dc:language>
  <cp:lastModifiedBy>Patrick Bigoss</cp:lastModifiedBy>
  <cp:lastPrinted>2011-04-06T10:50:00Z</cp:lastPrinted>
  <dcterms:modified xsi:type="dcterms:W3CDTF">2020-01-13T07:31:00Z</dcterms:modified>
  <cp:revision>2</cp:revision>
  <dc:subject/>
  <dc:title>Module 18</dc:title>
</cp:coreProperties>
</file>